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isk contains demostration programs that parallel the Kernigh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tchie book: The C Programming Language.  The programs are grou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(C-CH.1 thru C-CH.7). Each chapter contains various examp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programs that demostrate a function or method.  These program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to be finished C programs, rather they were created for class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s an aide.  Most of these programs are in general C libraries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in a greatly enhanc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were created on a UNIX system, an AT&amp;T 3B20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VAX 11/70.  Keep this in mind while using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'C-FUNCT', is a collection of more usable function cal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and called within a 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'C-PRG.LS', is the complete listing of programs included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 For information, the listing is the output from the UNIX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S 'dir' command.  The first column, mostly -rw-r--r-- i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s.  The first (-) is the directory place, the letter 'd', de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entry is a directory, the hyphen, denotes that the entry is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3 positions (rw-), show the permissions for the owner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Write permissions are in force here.  The hyphen in the 3r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s that the 'execute' permission is not in force.  In the last 6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, the first 3 are for the group permissions and the last 3 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c permissions.  In this example, the group and public hav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permissions.  The next three columns, mostly (1 cp18     cp),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ity of links and owners (cp18 is the login).  The rest is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'di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