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user documentation for FM.COM, the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program.  FM.COM is a "load and RAM resident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perates much like Borland's SideKick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useful, please send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othy L. St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015 Do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ison, TX 75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14) 661-03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ors will receive free future updat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ANAGER is Copyright, 1985 by Timothy L. St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ANAGER is a utility that gives you the abilities to ac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n any disk and then to return to your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disturb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ANAGER is designed primarily as a utility for hard disk bas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s but will also work for floppy-based systems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tested on IBM PC's with color graphics boards,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machines and IBM PC/AT's with EGA's.  It should als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ny true, IBM PC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 FILE MANAGER as a normally executeable program, type "F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DOS prompt or load it in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 FILE MANAGER as a stay-resident program, type "FM/R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mpt.  As a stay-resident program, FM.CO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and operated as the last stay-resident progra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attempt to remove from memory any previous stay-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before FILE MANAGER.  This will leave a hole in DO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stay-resident program, FILE MANAGER is activat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, Ctrl, or Shift key in conjunction with one of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s.  The default key is Alt-F10. 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ot key", type "FM/R/K=nn", where nn is the decim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for the desired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able lists the possible decimal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s.  If you enter a value for "nn" that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 range, FILE MANAGER will war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MANAGER  User Documentation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   Unshifted    Shifted    Control    Alter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    ---------    -------    -------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        59          84         94          10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       60          85         95          1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       61          86         96          10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        62          87         97          10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        63          88         98          10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6        64          89         99          10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7        65          90        100          1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       66          91        101          1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       67          92        102          1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        68          93        103        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example, to make FILE MANAGER resident and specify ALT-F1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 key,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M/R/K=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or lower case is acceptable for specifying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indow will pop up showing a maximum of 56 files and sub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ed alphabetically.  If more than 56 files are in the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list them using any one of the following methods: to mov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own the list, highlighting one file at a time, use the Up or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; to highlight a file to the right or left, one column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ime, press the Right or Left arrow keys.  To page up and dow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6 files at a time, press the PgUp and PgDn keys.  To jump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list, press the End key; to jump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, press the Ho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no files or subdirectories in a directory,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at effec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&lt;RETURN&gt; when a file is highlighted causes a wind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that shows the date and time that file was created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the attribute of that file.  Pressing &lt;RETURN&gt;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highlighted causes that directory to be acc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s subdirectories or files t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&lt;ESCAPE&gt; takes you up one directory level. 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listing will then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1 or "H" will cause a Help Window appear that summariz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list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MANAGER  User Documentation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- Available:    Shows the available space remaining on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- Copy:         Copies the file that is highlighted to wher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C - Copy:    Copies all the files that you have tagg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ver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 - Copy:     Copies all the files that you have tagg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ver you specify.  If the files are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, FILE MANAGER will strip out the 8th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make them into normal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- Delete:       Deletes the file that is highlighted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sked to confirm that you want to dele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(or sub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D - Delete:  Deletes all the files that you have tagg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not work on directories since you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- Filespec:     Allows the user to specify the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displaying files on the screen.  Lega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s include:  *.* (default), *.com, *.c?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- Help:         Several Help Windows will appear show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of the various of th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, and a list of these commands with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 Log Disk:     Allows the user to log onto a different disk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then do any legal command on that new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- Mk Dir:       Allows the user to make a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- Print:        Prints the file to the printer that is highligh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be asked to check that the prin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y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 - Print:   Prints all the tagged files to the printer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 be asked to check that the printer is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oc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MANAGER  User Documentation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P - Print:    Prints a 2-column listing of all the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directories in the current directory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 be asked to check that the printer is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- Rename:       Renames the file that is highlighted to a new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MANAGER will check to verify that the new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- Quit:         Leave FILE MANAGER.  You will be asked to confi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you really want to leave.  If you have invo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MANAGER as a resident program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 to wherever you were when you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MANAGER; otherwise,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OS prompt at the point where you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- Tag:          Tags the file that is highlighted for futur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T - Tag:     Tags all the files in the current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 the current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- Untag:        Untags the file that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U - Untag:   Untags all the 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- Help:        Displays help windows that describe the various p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screen.  Also shows these commands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- Quit:        Leave FILE MANAGER.  You will be asked to confi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you really want to leave.  If you have invo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MANAGER as a resident program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 to wherever you were when you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MANAGER; otherwise,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OS prompt at the point where you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problems &amp;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This version is limited to 512 files maximum per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more than this will not show in the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suggestions or comments are welcome.  If you have any cus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requirements, I would also be happy to discuss thos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  (We're all trying to make a living!)  Please contact m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othy L. St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015 Dom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son, TX 752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214) 661-03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