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SC TOOL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TOOLS is a collection of rountines that I have been using on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e some time and have ported over to the Microsoft C Compil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ritten in C and should port to other machines with little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 could probably add more speed to them by rewriting them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how to me that defeats the purpose of the C language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following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CTOOLS.LIB..................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CTOOLS.DOC...........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you will have received a file called "README" which lists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any other pertinent information.  I am constantly adding new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the library and this file will contain the current release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ed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for $25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47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LSA, OK 74147-11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diskette containing the latest version of th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you can write me at the above address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8-749-0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the fucn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have fun and good luck!  Lynn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tc(char,attr,page,numb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uts a character one or more times to the specified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ttribute.  If you are using text modes then the p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t need not be given for graphics modes.  The following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pon a monochrome monitor twenty x's in reverse video and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utc('x',0x0f0,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id display modes in text (not graphic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ab/>
        <w:t>value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  <w:tab/>
        <w:t>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Display</w:t>
        <w:tab/>
        <w:t xml:space="preserve">0x00 </w:t>
        <w:tab/>
        <w:t>non-display as password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</w:t>
        <w:tab/>
        <w:t>0x01</w:t>
        <w:tab/>
        <w:t>underlines the charac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</w:t>
        <w:tab/>
        <w:tab/>
        <w:t>0x07</w:t>
        <w:tab/>
        <w:t>Normal mode-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e</w:t>
        <w:tab/>
        <w:tab/>
        <w:t>0x08</w:t>
        <w:tab/>
        <w:t>Intensifie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vidio</w:t>
        <w:tab/>
        <w:t>0x70</w:t>
        <w:tab/>
        <w:t>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ing</w:t>
        <w:tab/>
        <w:t>0x80</w:t>
        <w:tab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s may be combined for added effects although common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ctate that some should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f0</w:t>
        <w:tab/>
        <w:t>Reverse black on white blink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f</w:t>
        <w:tab/>
        <w:t>White on Black,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70</w:t>
        <w:tab/>
        <w:t>Reverse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the differnt modes and you will be surpris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binations that you 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lears the console and positions the cursor at row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default data drive.  It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.   Since it returns character it must be declar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which is always good practice in C. (I preach it but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curdr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efault drive is %c\n",cur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ursor can be annoying sitting there blink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urn it off and you can turn it back on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the cursor back on.  It resets it back to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size for both color and monochrome.  This function calls "monty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to rese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logical disk driv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all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of disk drives attached",disk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16 bits which can then be tested to determ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ttached to the system.  It is call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equi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=i &amp; 0xc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&gt;&gt;=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he number of printers attached is %d\n"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attached can be dterm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=i &amp; 0x0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&gt;&gt;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(row,col,hgt,w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box on the screen at the specified row and 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height and width.  It is call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(10,10,10,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ut a box on the screen at row 10, column 10 for a h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ows and a width of 6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(mode,khar,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screen mode, the character wid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.  The arguments are pointers and thus mus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ddress.  It can be call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mode, *khar, *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mode(mode, khar,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he current mode is %d character width is %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 number is %d\n",*mode,*khar,*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ode,khar,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mode(&amp;mode,&amp;khar,%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mode is %d, char is %d and page is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, khar,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ar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character from the specifie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first has to be initialized with the correct baud 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, and stop bits with the function "setport" before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t returns the character if it was returned ok el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character if an error condition resulted.  If an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n you can use the "portstat" function to determin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buffer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,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buffer[i]=inchar(1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=portsta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(row,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ositions the cursor at the row and column specif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is like the locate function in BASIC and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(12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pos(row,col,pixrow,pix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known anyone to use a lightpen on the IBM PC but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se of you out there who do.  This is for you!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inters and thus have to be passed as address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ow, col, pixrow, pix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pos(&amp;row,&amp;col,&amp;pixrow,&amp;pix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row = %d, col=%d pixel row =%d pixel col = %d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,col,pixrow,pix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row, *col, *pixrow, *pix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pos(row,col,pixrow,pix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tat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tatus of a serial or communications 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ord of bits that can be tested to determine the exist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.  The high-order eight bits determine the line control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order eight bits determine the modem status.It is call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=portsta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Time out occur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trans shift register empt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trans hold reg empt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Break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Framing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parity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overrun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data read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tatus signals are detected as follow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line signal detec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ring indicator 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data se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clear to se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delta line signal detec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trailing edge ring detec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data se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at &amp; 0x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delta clear to s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(row,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dtion returns the current row and column of th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pointers and have to be passed to the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The function is call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ow,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(&amp;row,&amp;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he cursor is at row %d and col %d\n",row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row,*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(row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ursor at row %d, and col %d\n",*row,*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ints the screen to the line printer.  I use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get into serious trouble in the program and I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hat they were doing when the error occurred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tsc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use the system to reboot as if pressing Ctrl-Alt-D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I sometimes use this in a program when a user has really go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nd the only thing to do is reboot the system.  It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rt(port,rate,parity,bits,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a serial or communications port to the specifi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parity, word length, and stop bits.  It is call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port(1,1200,'N',8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parameter can range from 110 to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can be 'E' for even parity, 'O' for odd, or 'N' for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or wordlength can be 7 or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 can be 1 or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ft status of the keyboar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es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shi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x &amp;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Insert key locked 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x &amp; 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Caps key locked 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x and 0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Num Lock Key locked 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x and 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Scroll Lock key locked 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x &amp; 0x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Alt Shift key depres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x &amp; 0x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"Ctrl Shift Key depres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x &amp; 0x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Left shif key depres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x &amp; 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"Right shift key depress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MEASURE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ntocm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inches to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cmtoin(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s centimeters to inches.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ttomt(f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verts feet to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mttoft(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meters t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ydtomt(y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 yards to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mttoyd(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meters to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toltr(ou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 fluid ounces to l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trtofo(li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liters to fluid ou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galtoltr(gall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S Gallons to l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trtogal(li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liters to US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ztogr(ou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 ounces to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grtooz(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grams to ou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btokg(p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 pounds to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gtolb(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 kilograms to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