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-dimensional Graphic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icrosoft C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 in this ARC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] GRAPHICS.C   Source code wit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] GRAPH87.LIB  Graphics packag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t utilizes th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de for the 8087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] GRAPHEM.LIB  Graphics packag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t uses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th coprocesso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] GRAPHICS.DOC     This fil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] DEMO.C       Step by step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a function using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ckage will work faster and take up l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the 8087 Math Coprocessor on boa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use the GRAPH87.LIB library and compile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&gt;MSC /AL /Ze /FPi87 DEMO.C 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&gt;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enter GRAPH87 at the LIB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use the GRAPHEM.LIB library and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&gt;MSC /AL /Ze DEMO.C 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&gt;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enter GRAPHEM at the LIB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