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08-Dec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describes delta.exe and get.ex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s of two support programs for what is intend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source code control system for MS-DOS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module of the system is the hdiff progra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ator which is available (along with document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iles) in this database as hdiff.bin (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iff.lbr).  I assume here that you have the hdiff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d the document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.exe and get.exe replace the two sampl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iff library, cdelta.bat and cg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ource code control system", as currently defined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by UNIX or mainframe standards (gradual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until a real SCCS is available; bear with 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dministrative programs are hdiff, delta, g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ext editor, edlin.</w:t>
        <w:tab/>
        <w:t>Most of the "bookkeeping" is st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eneral discussion of the techniques of re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ile, see the hdiff document. 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ing to delta and get are as follows; the examp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ource file in question is "foo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must retain a "base" file.  This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st version of the file, and it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c".  For example, the earliest version of foo.as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file called foo.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Version numbers are three-digit numerics;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levant as far as delta and get are concerned.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tored as foo.110, foo.111, foo.120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sions 1.10, 1.11, and 1.20).  These files contain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which will convert foo.scc into foo.asm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scc + foo.120 =&gt; foo.asm,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Delta uses hdiff, which must therefore be onlin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is run (either in the same directory or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searched according to the current PATH).  G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lin, which must be similar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or the present, the source-related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the base (.scc) file and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(for delta), or the base file and the requir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for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uses hdiff to build a difference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[-maxlines] [path]file.ext [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maxlines switch is identical to the equivalent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iff (in fact, it is passed to hdiff unaltered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is the name of the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ource; it will be hdiff'd with [d:path\]file.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parameter specifies the version number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the extension of the differenc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-3000 c:foo.asm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hdiff, setting maxlines to 3000; hdi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ed to compare c:foo.scc and c:foo.asm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file will be written to c:foo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is omitted, hdiff will create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xtension equal to the highest extension found,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if the latest foo.ver file is foo.120, delta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121.  If no version number is specified, and del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ny old differences file, it will creat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elta does not examine the maxlines switch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assed to hdiff without comment.</w:t>
        <w:tab/>
        <w:t>If the switc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, hdiff will issue a message and cancel.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netheless report a successful run; this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reates a full source file by combining a base (.sc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difference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[path]file.ext [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c:\util\foo.asm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bine c:\util\foo.scc and c:\util\foo.120 (using edl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:\util\foo.asm.</w:t>
        <w:tab/>
        <w:t>If the version number is omitt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rieve the highest numbered version it can find.</w:t>
        <w:tab/>
        <w:t>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s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a copy of version 1.30.  Note tha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pha characters (like foo.12A) will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and will be ignored, so I suggest that you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umeric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typical use of delta and get will b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sider all three modules (hdiff, get, and del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or beta test versions.  Hdiff has proven thus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liable, but it is a fairly tricky program and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  <w:tab/>
        <w:t>Until more experience is gained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chnique when storing a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foo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 foo.asm foo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problems, they will be reported by the "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.  Please report such problems to me.  If foo.asm and foo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OK, you can safely eras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iff.exe, get.exe, delta.exe, and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S 71076,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